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内蒙古包头市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：本大题共有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。每小题只有一个正确选项，请将答题卡上对应题目的答案标号涂黑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图形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8680" cy="74676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6760" cy="6400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7220" cy="647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6280" cy="7315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对称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46860" cy="14554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事件中，属于不可能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抛出的篮球会下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打开电视，正在播新闻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买一张电影票，座位号是偶数号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两条线段可以组成一个三角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为估计池塘两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间的距离，小明在池塘一侧选取了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．测得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间的距离不可能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6380" cy="9601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2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8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50620" cy="838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8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夏天，一杯开水放在讲桌上，杯中水的温度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℃）随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变化的关系可以用哪幅图来近似的刻画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7696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97280" cy="7620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97280" cy="7467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7315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把一块边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米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的正方形土地的一边增加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米，相邻的另一边减少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米，变成一块长方形土地，你觉得土地的面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没有变化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变大了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变小了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：本大题共有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。请将答案填在答题卡上对应的横线上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俗话说：“水滴石穿”，水滴不断地落在一块石头的同一个位置，经过几年后，石头上形成了一个深度为</w:t>
      </w:r>
      <w:r>
        <w:rPr>
          <w:rFonts w:eastAsia="新宋体" w:cs="Times New Roman" w:ascii="Times New Roman" w:hAnsi="Times New Roman"/>
          <w:szCs w:val="21"/>
        </w:rPr>
        <w:t>0.0039</w:t>
      </w:r>
      <w:r>
        <w:rPr>
          <w:rFonts w:ascii="Times New Roman" w:hAnsi="Times New Roman" w:cs="Times New Roman" w:eastAsia="新宋体"/>
          <w:szCs w:val="21"/>
        </w:rPr>
        <w:t>毫米的小洞，数据</w:t>
      </w:r>
      <w:r>
        <w:rPr>
          <w:rFonts w:eastAsia="新宋体" w:cs="Times New Roman" w:ascii="Times New Roman" w:hAnsi="Times New Roman"/>
          <w:szCs w:val="21"/>
        </w:rPr>
        <w:t>0.0039</w:t>
      </w:r>
      <w:r>
        <w:rPr>
          <w:rFonts w:ascii="Times New Roman" w:hAnsi="Times New Roman" w:cs="Times New Roman" w:eastAsia="新宋体"/>
          <w:szCs w:val="21"/>
        </w:rPr>
        <w:t>用科学记数法表示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正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3480" cy="10668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是某个计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值的程序，若输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输出的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值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82040" cy="13639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计算：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121920" cy="335280"/>
            <wp:effectExtent l="0" t="0" r="0" b="0"/>
            <wp:docPr id="14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一点，且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的面积分别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E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8260" cy="739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某鱼塘养了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条鲤鱼、若干条草鱼和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条鲢鱼，该鱼塘主通过多次捕捞试验后发现，捕捞到草鱼的频率稳定在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左右．若该鱼塘主随机在鱼塘捕捞一条鱼，则捞到鲤鱼的概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两侧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．下列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其中正确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写所有正确结论的序号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2540" cy="151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4°</w:t>
      </w:r>
      <w:r>
        <w:rPr>
          <w:rFonts w:ascii="Times New Roman" w:hAnsi="Times New Roman" w:cs="Times New Roman" w:eastAsia="新宋体"/>
          <w:szCs w:val="21"/>
        </w:rPr>
        <w:t>，分别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圆心，以大于</w:t>
      </w:r>
      <w:r>
        <w:rPr/>
        <w:drawing>
          <wp:inline distT="0" distB="0" distL="0" distR="0">
            <wp:extent cx="121920" cy="33528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半径作弧，两弧分别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方），作直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在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分别截取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分别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圆心，以大于</w:t>
      </w:r>
      <w:r>
        <w:rPr/>
        <w:drawing>
          <wp:inline distT="0" distB="0" distL="0" distR="0">
            <wp:extent cx="121920" cy="33528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为半径作弧，两弧在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内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作射线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若射线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恰好经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1660" cy="12420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：本大题共有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52</w:t>
      </w:r>
      <w:r>
        <w:rPr>
          <w:rFonts w:ascii="Times New Roman" w:hAnsi="Times New Roman" w:cs="Times New Roman" w:eastAsia="新宋体"/>
          <w:b/>
          <w:szCs w:val="21"/>
        </w:rPr>
        <w:t>分。请将必要的文字说明、计算过程或推理过程写在答题卡的对应位置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（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计算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现有红球和黄球若干个，每个球除颜色外其余都相同．将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红球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黄球放入一个不透明的袋子中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袋子中的球搅匀后任意摸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球，摸到红球的概率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再拿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球放入袋子中并搅匀，使得从中任意摸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球，摸到红球和黄球的可能性大小相等，那么应放入几个红球，几个黄球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小明和小华是同班同学，也是邻居，某日早晨，小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先出发去学校，走了一段路后，在途中停下吃了早餐，后来发现上学时间快到了，就跑步到学校；小华离家后直接乘公交车到了学校，如图所示是他们从家到学校已走的路程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米）与小明离家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分钟）之间的对应关系，根据图象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直接写出小明家到学校的路程是多少米？小明停下吃早餐用了几分钟？小华比小明早到校几分钟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学校规定学生早上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5</w:t>
      </w:r>
      <w:r>
        <w:rPr>
          <w:rFonts w:ascii="Times New Roman" w:hAnsi="Times New Roman" w:cs="Times New Roman" w:eastAsia="新宋体"/>
          <w:szCs w:val="21"/>
        </w:rPr>
        <w:t>之前到校，小明吃完早餐后如果还按原来走路的速度到学校，是否会迟到？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16480" cy="18211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两条平行线间的一点，连接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的度数（用两种方法解答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65960" cy="74676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学校有一块长为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宽为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长方形土地，四个角留出四个边长为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小正方形空地，剩余部分进行绿化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用含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式子表示要进行绿化的土地面积；（结果要化简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时，求要进行绿化的土地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7460" cy="1409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均为等边三角形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同一直线上，且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所在直线的同一侧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全等吗？请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∠</w:t>
      </w:r>
      <w:r>
        <w:rPr>
          <w:rFonts w:eastAsia="新宋体" w:cs="Times New Roman" w:ascii="Times New Roman" w:hAnsi="Times New Roman"/>
          <w:i/>
          <w:szCs w:val="21"/>
        </w:rPr>
        <w:t>AFC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95500" cy="12801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55:00Z</dcterms:created>
  <dc:creator/>
  <dc:description/>
  <cp:keywords/>
  <dc:language>en-US</dc:language>
  <cp:lastModifiedBy>微软用户</cp:lastModifiedBy>
  <cp:lastPrinted>2022-07-18T07:53:00Z</cp:lastPrinted>
  <dcterms:modified xsi:type="dcterms:W3CDTF">2022-07-18T13:58:00Z</dcterms:modified>
  <cp:revision>3</cp:revision>
  <dc:subject/>
  <dc:title/>
</cp:coreProperties>
</file>